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42"/>
        </w:rPr>
      </w:pPr>
      <w:r>
        <w:rPr>
          <w:rFonts w:cs="Gill Sans Ultra Bold" w:ascii="Gill Sans Ultra Bold" w:hAnsi="Gill Sans Ultra Bold"/>
          <w:sz w:val="50"/>
        </w:rPr>
        <w:object w:dxaOrig="316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7.2pt;margin-top:-9.5pt;width:187.2pt;height:15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3330931" r:id="rId2"/>
        </w:object>
      </w:r>
      <w:r>
        <w:rPr>
          <w:rFonts w:cs="Gill Sans Ultra Bold" w:ascii="Gill Sans Ultra Bold" w:hAnsi="Gill Sans Ultra Bold"/>
          <w:sz w:val="50"/>
        </w:rPr>
        <w:t>2 0 0 3</w:t>
      </w:r>
    </w:p>
    <w:p>
      <w:pPr>
        <w:pStyle w:val="Normal"/>
        <w:jc w:val="center"/>
        <w:rPr>
          <w:rFonts w:ascii="Gill Sans Ultra Bold" w:hAnsi="Gill Sans Ultra Bold" w:cs="Gill Sans Ultra Bold"/>
          <w:i/>
          <w:i/>
          <w:sz w:val="42"/>
          <w:lang w:val="it-IT"/>
        </w:rPr>
      </w:pPr>
      <w:r>
        <w:rPr>
          <w:rFonts w:cs="Gill Sans Ultra Bold" w:ascii="Gill Sans Ultra Bold" w:hAnsi="Gill Sans Ultra Bold"/>
          <w:i/>
          <w:sz w:val="42"/>
          <w:lang w:val="it-IT"/>
        </w:rPr>
        <w:t xml:space="preserve">EASTMAIN-RUPERT </w:t>
      </w:r>
      <w:r>
        <w:rPr>
          <w:rFonts w:cs="Gill Sans Ultra Bold" w:ascii="Gill Sans Ultra Bold" w:hAnsi="Gill Sans Ultra Bold"/>
          <w:sz w:val="42"/>
          <w:lang w:val="it-IT"/>
        </w:rPr>
        <w:t>E X P É D I T I O N</w:t>
      </w:r>
    </w:p>
    <w:p>
      <w:pPr>
        <w:pStyle w:val="Normal"/>
        <w:rPr>
          <w:rFonts w:ascii="Tahoma" w:hAnsi="Tahoma" w:cs="Tahoma"/>
          <w:i/>
          <w:i/>
          <w:sz w:val="42"/>
          <w:lang w:val="it-IT"/>
        </w:rPr>
      </w:pPr>
      <w:r>
        <w:rPr>
          <w:rFonts w:cs="Tahoma" w:ascii="Tahoma" w:hAnsi="Tahoma"/>
          <w:i/>
          <w:sz w:val="42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escriptio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3 expeditions in on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21 to 25 days in all - mid-July to mid-Augus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stmain and Rupert Rivers, from east to west in the James Bay territor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mbines adventure, </w:t>
      </w:r>
      <w:r>
        <w:rPr>
          <w:rFonts w:cs="Tahoma" w:ascii="Tahoma" w:hAnsi="Tahoma"/>
          <w:sz w:val="22"/>
          <w:lang w:val="en-CA"/>
        </w:rPr>
        <w:t>ecotourism, ethnotourism and pilgrimag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Participants may join one or more segments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raft: canoe and kaya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huttles from Chibougamau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Information and Registratio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Northern Quebec:</w:t>
        <w:tab/>
        <w:tab/>
        <w:t>Sylvain Roberge, Chibougamau (418) 748-491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bitibi-Témiscamingue:</w:t>
        <w:tab/>
        <w:t>Robert Bernard, Rouyn (819) 637-749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guenay/Lac-St-Jean:</w:t>
        <w:tab/>
        <w:t>Stéphane Pelletier, Jonquière (418) 547-108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uthern Quebec:</w:t>
        <w:tab/>
        <w:tab/>
        <w:t>Éric Gagnon, Montérégie (450) 772-589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1</w:t>
      </w:r>
      <w:r>
        <w:rPr>
          <w:rFonts w:cs="Tahoma" w:ascii="Tahoma" w:hAnsi="Tahoma"/>
          <w:b/>
          <w:sz w:val="28"/>
          <w:vertAlign w:val="superscript"/>
          <w:lang w:val="en-CA"/>
        </w:rPr>
        <w:t>st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Eastmain River, east of James Ba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that will be directly affected by the construction of the dam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: Opinaca Reservoi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already deviated towards the Robert-Bourassa Complex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65 k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2</w:t>
      </w:r>
      <w:r>
        <w:rPr>
          <w:rFonts w:cs="Tahoma" w:ascii="Tahoma" w:hAnsi="Tahoma"/>
          <w:b/>
          <w:sz w:val="28"/>
          <w:vertAlign w:val="superscript"/>
          <w:lang w:val="en-CA"/>
        </w:rPr>
        <w:t>n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Rupert River, in the widening of Lake Nemiscau, close to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of the Rupert down-river of the projected deviatio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Halt/pilgrimage of 2 to 3 days at the former Cree village of Old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at Oatmeal Rapids, at km 257 of the James Bay Road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80 k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7 day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medium</w:t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of the 3</w:t>
      </w:r>
      <w:r>
        <w:rPr>
          <w:rFonts w:cs="Tahoma" w:ascii="Tahoma" w:hAnsi="Tahoma"/>
          <w:b/>
          <w:sz w:val="28"/>
          <w:vertAlign w:val="superscript"/>
          <w:lang w:val="en-CA"/>
        </w:rPr>
        <w:t>r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 from Oatmeal Rapids, at km 257 of the James Bay Road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Sector of the Rupert down-river of the projected deviation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ne-day halt in the "The Fours" secto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in Waskaganish, in Rupert Bay (south of James Bay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10 km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  <w:t>Rest days between each segment are anticipated to enable participants to rest, travel and stock up on supplies</w:t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Pre-requisites: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Registration confirma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xperience in long distance canoeing or kayaking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lf-sufficient in supplies (meal preparation and transport) and equipmen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Adequate physical condi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en to aboriginal ways and custo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Manifest attitudes and behaviour that are respectful of ecosyste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Team spirit and suppor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assumes all risk and material or bodily damage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finds their way to Chibougamau by their own means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  <w:lang w:val="en-CA"/>
        </w:rPr>
      </w:pPr>
      <w:r>
        <w:rPr>
          <w:rFonts w:cs="Tahoma" w:ascii="Tahoma" w:hAnsi="Tahoma"/>
          <w:b/>
          <w:sz w:val="28"/>
          <w:lang w:val="en-CA"/>
        </w:rPr>
        <w:t>Organized Shuttle Service</w:t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CA"/>
        </w:rPr>
      </w:pPr>
      <w:r>
        <w:rPr>
          <w:rFonts w:cs="Tahoma" w:ascii="Tahoma" w:hAnsi="Tahoma"/>
          <w:b/>
          <w:sz w:val="22"/>
          <w:u w:val="single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t participants’ expense and according to the trek chose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the Eastmain Ri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inaca dam to the landing area of Lake Nemisc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Landing area of Lake Nemiscau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km 257 James Bay Ro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Km 257 James Bay Road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Waskaganish to Chibougamau</w:t>
      </w:r>
    </w:p>
    <w:p>
      <w:pPr>
        <w:pStyle w:val="Normal"/>
        <w:ind w:left="360" w:hanging="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30:00Z</dcterms:created>
  <dc:creator>Robert Bernard</dc:creator>
  <dc:description/>
  <dc:language>en-US</dc:language>
  <cp:lastModifiedBy>Éric Gagnon</cp:lastModifiedBy>
  <dcterms:modified xsi:type="dcterms:W3CDTF">2003-03-02T16:30:00Z</dcterms:modified>
  <cp:revision>2</cp:revision>
  <dc:subject/>
  <dc:title>Reverence Rupert, Rando 2003</dc:title>
</cp:coreProperties>
</file>